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50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засідання постійних комісій обласної ради з питань регіонального розвитку, планування, бюджету, фінансів та інвестицій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21</w:t>
            </w:r>
            <w:r>
              <w:rPr>
                <w:bCs/>
                <w:sz w:val="28"/>
                <w:szCs w:val="28"/>
                <w:lang w:val="uk-UA"/>
              </w:rPr>
              <w:t xml:space="preserve"> червня  2017 року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чаток: 10.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бінет депутатської діяльно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 321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ерерозподіл коштів обласного бюджету, шляхом зменшення частини передбачених обсягів видат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right="-958" w:hanging="0"/>
              <w:rPr/>
            </w:pPr>
            <w:r>
              <w:rPr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796" w:type="dxa"/>
            <w:tcBorders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Гайдаржи Валентин Васильович – заступник голови облдержадміністрації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Ткаченко Сергій Іванович - в.о. начальника служби автомобільних доріг у Миколаївс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/>
                <w:b/>
                <w:i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31:00Z</dcterms:created>
  <dc:creator>ОКСАНА АДУБЕЦКАЯ</dc:creator>
  <dc:description/>
  <cp:keywords/>
  <dc:language>en-US</dc:language>
  <cp:lastModifiedBy>zam</cp:lastModifiedBy>
  <cp:lastPrinted>2017-03-14T09:12:00Z</cp:lastPrinted>
  <dcterms:modified xsi:type="dcterms:W3CDTF">2017-06-21T11:04:00Z</dcterms:modified>
  <cp:revision>5</cp:revision>
  <dc:subject/>
  <dc:title/>
</cp:coreProperties>
</file>